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35509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9961437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257088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7276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27273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492671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291241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469725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356515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