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85112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568675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81576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0915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485513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01213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560279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87651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320651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